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13/2025  APAE/ CENTRO DIA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74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04/02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04/02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Constitui objeto do presente instrumento o repasse financeiro, a oferta de serviço de Proteção Especial para pessoas com deficiência em situação de dependências e suas famílias para o exercício de 2025. O serviço será realizado no Centro-Dia “Lidiane Paula de Souza</w:t>
      </w:r>
      <w:r>
        <w:rPr>
          <w:rFonts w:cs="Arial"/>
          <w:b/>
        </w:rPr>
        <w:t>”</w:t>
      </w:r>
      <w:r>
        <w:rPr>
          <w:rFonts w:cs="Arial"/>
        </w:rPr>
        <w:t>, por meio das ações de acolhida, escuta, informação, orientação, cuidados pessoais básicos e instrumentais apoio ao desenvolvimento do convívio familiar, grupal e social, identificação e fortalecimento de redes comunitárias de apoio identificação e acesso a tecnologias assistivas no domicilio, inclusão social e autonomia da dupla cuidado-cuidador, conforme Plano de Trabalho aprovado, parte integrante deste instru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7:52:00Z</dcterms:created>
  <dc:creator>usuario</dc:creator>
  <dc:description/>
  <cp:keywords/>
  <dc:language>en-US</dc:language>
  <cp:lastModifiedBy>User</cp:lastModifiedBy>
  <cp:lastPrinted>2025-02-06T14:54:00Z</cp:lastPrinted>
  <dcterms:modified xsi:type="dcterms:W3CDTF">2025-02-06T17:54:00Z</dcterms:modified>
  <cp:revision>4</cp:revision>
  <dc:subject/>
  <dc:title>Instrumento de Convênio nº: 015/2011 que entre si celebram o Município de Monte Sião e a Associação dos Pais e Amigos dos Excepcionais – APAE</dc:title>
</cp:coreProperties>
</file>